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спективний план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боти методичного об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’</w:t>
      </w:r>
      <w:r>
        <w:rPr>
          <w:rFonts w:cs="Times New Roman" w:ascii="Times New Roman" w:hAnsi="Times New Roman"/>
          <w:b/>
          <w:sz w:val="32"/>
          <w:szCs w:val="32"/>
        </w:rPr>
        <w:t>єднання  вчителів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спільно-гуманітарного циклу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5</w:t>
      </w:r>
      <w:r>
        <w:rPr>
          <w:rFonts w:cs="Times New Roman" w:ascii="Times New Roman" w:hAnsi="Times New Roman"/>
          <w:b/>
          <w:sz w:val="32"/>
          <w:szCs w:val="32"/>
        </w:rPr>
        <w:t>/202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 xml:space="preserve"> навчальний рік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дачі на 2025/2026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іоритетні напрямки роботи у 2025/2026 навчальному роц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2025/2026  навчальному році шкільний колекти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вжить роботу над реалізацією ключових компонентів концепції Нової української школи; законів України «Про повну загальну середню освіту». </w:t>
      </w:r>
      <w:r>
        <w:rPr>
          <w:rFonts w:cs="Times New Roman" w:ascii="Times New Roman" w:hAnsi="Times New Roman"/>
          <w:sz w:val="28"/>
          <w:szCs w:val="28"/>
        </w:rPr>
        <w:t>«Про освіту», «Про позашкільну освіту», Положення про спеціальну школу та Положення про навчально-реабілітаційний центр, Національної доктрини розвитк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а МО вчителів суспільно-гуманітарних дисциплін буде зосереджена над реалізацією проблеми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Впровадження новітніх технологій навчання як шлях формування компетентної особистості вчителя та учня (вихованця)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/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навчальному році педколектив школи та МО направляє свою роботу на вирішення наступних завда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безпечувати умови для розвитку творчих здібностей учнів (вихованців), реалізації їх природних нахилів, прагнення і здатності до духовного зростання через систему курсів за вибором, факультативних за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ідвищити якість підготовки учнів (вихованців) спеціальної школи до участі в олімпіадах з базових дисциплін, різноманітних конкурсах, змаган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довжувати роботу закладу освіти, спрямовану на збереження і зміцнення здоров’я учнів (вихованців) та прищеплення навичок здорового способу жи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метні тижні проводити на високому методичному рівні, стимулюючи пізнавальну активність учнів (вихованці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в’язково всім педагогам брати участь у підготовці та проведенні                            предметних тиж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 уроках з української мови більше уваги приділяти </w:t>
        <w:br/>
        <w:t>практичним видам роботи та побутово-розмовній мові, використовувати мовні  матеріали з профорієнтації,  розвивати зв’язне усне мовлення та навчати діловому мовленню, покращувати техніку чит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ільш використовувати практичний матеріал та інноваційні технології для підвищення мотивації навч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міцного засвоєння навчального матеріалу використовувати наочність,  мовні матеріали з профорієнтації в старших класах, працювати в  лінгафонному кабінеті, у кабінеті інформатики  використовувати мультимедійну дош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агнути до більшої ефективності роботи з питання підготовки вихованців до  олімпіад з української мови та літератури, історії.   Розглянути це питання на засіданні  МО; </w:t>
      </w:r>
    </w:p>
    <w:p>
      <w:pPr>
        <w:pStyle w:val="Normal"/>
        <w:spacing w:lineRule="auto" w:line="240" w:before="0" w:after="0"/>
        <w:jc w:val="both"/>
        <w:rPr>
          <w:rStyle w:val="Fontstyle8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Готувати учнів (вихованців) 10-12-их  класів до </w:t>
      </w:r>
      <w:r>
        <w:rPr>
          <w:rFonts w:cs="Times New Roman" w:ascii="Times New Roman" w:hAnsi="Times New Roman"/>
          <w:color w:val="0D0D0D"/>
          <w:sz w:val="28"/>
          <w:szCs w:val="28"/>
        </w:rPr>
        <w:t>проходження НМ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обливу увагу приділяти корекційній роботі і виконанню програми з розвитку мови і слухового сприймання, самоконтролю школярів на уроках і в позаурочний  час, готувати дітей до життя і праці в нових соціально-економічних умо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 цією мет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 поурочних планах вчителів обов’язково планувати корекційну мету і </w:t>
        <w:br/>
        <w:t>фонетичні заряд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магати від учнів постійного користування слуховими апаратами;</w:t>
        <w:br/>
        <w:t>3) особливу увагу приділяти ефективності використання наочності на уроках при навчанні слабочуюч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досконалювати стиль і форми взаємовідносин педагогів та вихованців, створювати  атмосферу співробітництва і взаєморозуміння вчителів та дітей у педагогічних  процес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 цією мет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яти участь у психолого – педагогічному семінарі з особливостей  самооцінки, саморегуляції і пізнавальної діяльності учнів (вихованців) 5-их класів та рівня їх адаптації до середньої ланки;</w:t>
        <w:br/>
        <w:t>2) взяти участь у тренінгу для педагогів з профілактики стресів та емоційного  виснаженн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рияти соціальній адаптації учнів (вихованців) у суспільст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 цією мет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ширити та удосконалити роботу з профорієнтації, починати її активно </w:t>
        <w:br/>
        <w:t>проводити з 5-их клас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икористовувати матеріал з профорієнтації в мовних матеріалах уроків </w:t>
        <w:br/>
        <w:t xml:space="preserve"> української мови та літератури, зарубіжної літератури, історії, української жестової мови, англійської м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биватися більш тісного взаємозв’язку в роботі вчителів, вихователів,  сурдопедагогів, батьків, щоб покращити вирішення проблем у навчанні і вихован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цією мето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дійснювати олайн-взаємовідвідування педагогами класних уроків, позакласних  заходів;</w:t>
        <w:br/>
        <w:t>2) продовжувати проводити консультативні дні вчителів індивідуальної слухомовної роботи з планування роботи з дітьми для вчителів та виховател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ідвищувати рівень патріотичного виховання на основі відродження  українських традиці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ріоритетні напрями роботи шкільного МО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на 20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/2026 навчальний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наступному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/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навчальному роц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овжувати роботу над </w:t>
      </w:r>
      <w:r>
        <w:rPr>
          <w:rFonts w:cs="Times New Roman" w:ascii="Times New Roman" w:hAnsi="Times New Roman"/>
          <w:sz w:val="28"/>
          <w:szCs w:val="28"/>
        </w:rPr>
        <w:t>глибок</w:t>
      </w:r>
      <w:r>
        <w:rPr>
          <w:rFonts w:cs="Times New Roman" w:ascii="Times New Roman" w:hAnsi="Times New Roman"/>
          <w:sz w:val="28"/>
          <w:szCs w:val="28"/>
          <w:lang w:val="ru-RU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систематичн</w:t>
      </w:r>
      <w:r>
        <w:rPr>
          <w:rFonts w:cs="Times New Roman" w:ascii="Times New Roman" w:hAnsi="Times New Roman"/>
          <w:sz w:val="28"/>
          <w:szCs w:val="28"/>
          <w:lang w:val="ru-RU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підготовк</w:t>
      </w:r>
      <w:r>
        <w:rPr>
          <w:rFonts w:cs="Times New Roman" w:ascii="Times New Roman" w:hAnsi="Times New Roman"/>
          <w:sz w:val="28"/>
          <w:szCs w:val="28"/>
          <w:lang w:val="ru-RU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учнів (вихованців) до участі у олімпіадах, конкурсах, турні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. Розкривати духовне багатство української і світової літературної скарбниці, прилучати учнів до естетичного сприйняття художніх творів і літературної мови як засобу втілення художнього образу й ідеалу творчості письменників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Застосува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ти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КТ на уроках 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color w:val="0D0D0D"/>
          <w:sz w:val="28"/>
          <w:szCs w:val="28"/>
        </w:rPr>
        <w:t>едметів суспільно-гуманітарного цик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4. Дотримуватися єдиного мовного та орфографічного режим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5. Плекати любов і повагу до українського сло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6. Працювати над удосконаленням культури мовленн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7. На кожному уроці проводити корекційну роботу: </w:t>
      </w:r>
      <w:r>
        <w:rPr>
          <w:rFonts w:cs="Times New Roman" w:ascii="Times New Roman" w:hAnsi="Times New Roman"/>
          <w:bCs/>
          <w:iCs/>
          <w:color w:val="0D0D0D"/>
          <w:sz w:val="28"/>
          <w:szCs w:val="28"/>
        </w:rPr>
        <w:t>контроль над вимовою звуків, поповнення словникового запасу, розвиток монологічного та діалогічного мовлення, робота над розвитком  мовлення, слухового сприймання, навичок читання з губ тощ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8. Працювати над постійним підвищенням якості вкладання предметів як засобу підвищення ефективності уроку, професійної майстерності вчител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9. Удосконалювати зміст і структуру уроків, форм та методів навчання відповідно до освітніх стандартів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0. Вивчати та використовувати на практиці інно</w:t>
        <w:softHyphen/>
        <w:t>ваційні методи навчанн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1. Упроваджувати методи нетрадиційної, нестан</w:t>
        <w:softHyphen/>
        <w:t>дартної організації творчої діяльності учнів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2. Розвивати пізнавальні і творчі здібності учнів (вихованців).</w:t>
      </w:r>
    </w:p>
    <w:p>
      <w:pPr>
        <w:pStyle w:val="Normal"/>
        <w:spacing w:lineRule="auto" w:line="240" w:before="0" w:after="0"/>
        <w:jc w:val="both"/>
        <w:rPr>
          <w:rStyle w:val="Fontstyle80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3. Вивчати індивідуальні особливості </w:t>
      </w:r>
      <w:r>
        <w:rPr>
          <w:rFonts w:cs="Times New Roman" w:ascii="Times New Roman" w:hAnsi="Times New Roman"/>
          <w:sz w:val="28"/>
          <w:szCs w:val="28"/>
        </w:rPr>
        <w:t xml:space="preserve">учнів (вихованців) </w:t>
      </w:r>
      <w:r>
        <w:rPr>
          <w:rFonts w:cs="Times New Roman" w:ascii="Times New Roman" w:hAnsi="Times New Roman"/>
          <w:color w:val="0D0D0D"/>
          <w:sz w:val="28"/>
          <w:szCs w:val="28"/>
        </w:rPr>
        <w:t>з метою їх урахування при плануванні роботи вчителів суспільно-гуманітарного циклу</w:t>
      </w: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>. 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D0D0D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</w:rPr>
        <w:t xml:space="preserve">14. </w:t>
      </w: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>Аналізувати уроки, виховні заходи, результати шкільних олімпіад конкурсів.</w:t>
      </w: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</w:rPr>
        <w:t xml:space="preserve">15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водити індивідуальну роботу зі схильними до розвитку і з невстигаючими </w:t>
      </w:r>
      <w:r>
        <w:rPr>
          <w:rFonts w:cs="Times New Roman" w:ascii="Times New Roman" w:hAnsi="Times New Roman"/>
          <w:sz w:val="28"/>
          <w:szCs w:val="28"/>
        </w:rPr>
        <w:t>учнями (вихованц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6. Готувати учнів (вихованців) 10-12-их класів до проходження НМТ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7. Поповнювати банк олімпіадних даних.</w:t>
      </w:r>
    </w:p>
    <w:p>
      <w:pPr>
        <w:pStyle w:val="Normal"/>
        <w:spacing w:lineRule="auto" w:line="240" w:before="0" w:after="0"/>
        <w:jc w:val="both"/>
        <w:rPr>
          <w:rStyle w:val="Fontstyle80"/>
        </w:rPr>
      </w:pP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>18. Вивчати й аналізувати навчальні програми, підручники, посібники, інструкції та рекомендації</w:t>
      </w: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>Міністерства освіти і науки України.</w:t>
      </w: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</w:rPr>
        <w:t> </w:t>
      </w:r>
      <w:r>
        <w:rPr>
          <w:rFonts w:cs="Times New Roman" w:ascii="Times New Roman" w:hAnsi="Times New Roman"/>
          <w:color w:val="0D0D0D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гулярно проводити огляд новинок методичної та художньої літератури, періодичних видань.</w:t>
      </w:r>
    </w:p>
    <w:p>
      <w:pPr>
        <w:pStyle w:val="Normal"/>
        <w:spacing w:lineRule="auto" w:line="240" w:before="0" w:after="0"/>
        <w:jc w:val="both"/>
        <w:rPr>
          <w:rStyle w:val="Fontstyle80"/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9. </w:t>
      </w: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>Вивчати й узагальнювати передовий досвід педаго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безпечувати засвоєння учнями орфографічних та граматичних норм української літературної м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отримання принципів академічної доброчес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гулярно проводити огляд новинок методичної та художньої літератури, періодичних вида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Активізувати позакласну роботу з навчальних предметів, розвиваючи при цьому творчі здібності учнів (вихованці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оводити індивідуальну роботу з  невстигаючими учнями (вихованця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 xml:space="preserve">25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рямувати роботу на забезпечення високого рівня викладання української мови та літератури, історії, іноземної мови, зарубіжної літератури, формування в </w:t>
      </w:r>
      <w:r>
        <w:rPr>
          <w:rFonts w:cs="Times New Roman" w:ascii="Times New Roman" w:hAnsi="Times New Roman"/>
          <w:sz w:val="28"/>
          <w:szCs w:val="28"/>
        </w:rPr>
        <w:t>учнів (вихованців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ктичних умінь і навич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80"/>
          <w:rFonts w:cs="Times New Roman" w:ascii="Times New Roman" w:hAnsi="Times New Roman"/>
          <w:color w:val="333333"/>
          <w:sz w:val="28"/>
          <w:szCs w:val="28"/>
        </w:rPr>
        <w:t xml:space="preserve">26. </w:t>
      </w:r>
      <w:r>
        <w:rPr>
          <w:rFonts w:cs="Times New Roman" w:ascii="Times New Roman" w:hAnsi="Times New Roman"/>
          <w:bCs/>
          <w:sz w:val="28"/>
          <w:szCs w:val="28"/>
        </w:rPr>
        <w:t>Використовувати різні засоби, форми і методи навчання, виховувати у дітей любов до рідної мови, повагу до культури і традицій свого народу, інших народів світу.</w:t>
      </w:r>
    </w:p>
    <w:p>
      <w:pPr>
        <w:pStyle w:val="Normal"/>
        <w:spacing w:lineRule="auto" w:line="240" w:before="0" w:after="0"/>
        <w:jc w:val="both"/>
        <w:rPr>
          <w:color w:val="434745"/>
          <w:lang w:eastAsia="ru-RU"/>
        </w:rPr>
      </w:pP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 xml:space="preserve">27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рямувати роботу на забезпечення високого рівня викладання української мови та літератури, історії, іноземної мови, зарубіжної літератури, формування в учнів (вихованців) практичних умінь і навичок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Style w:val="Fontstyle80"/>
          <w:rFonts w:cs="Times New Roman" w:ascii="Times New Roman" w:hAnsi="Times New Roman"/>
          <w:color w:val="333333"/>
          <w:sz w:val="28"/>
          <w:szCs w:val="28"/>
        </w:rPr>
        <w:t>2</w:t>
      </w:r>
      <w:r>
        <w:rPr>
          <w:rStyle w:val="Fontstyle80"/>
          <w:rFonts w:cs="Times New Roman" w:ascii="Times New Roman" w:hAnsi="Times New Roman"/>
          <w:color w:val="333333"/>
          <w:sz w:val="28"/>
          <w:szCs w:val="28"/>
          <w:lang w:val="ru-RU"/>
        </w:rPr>
        <w:t>8</w:t>
      </w:r>
      <w:r>
        <w:rPr>
          <w:rStyle w:val="Fontstyle80"/>
          <w:rFonts w:cs="Times New Roman" w:ascii="Times New Roman" w:hAnsi="Times New Roman"/>
          <w:color w:val="333333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икористовувати  різні засоби, форми і методи навчання, виховувати у дітей  любов до рідної мови, повагу до культури і традицій свого народу, інших народів сві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3474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74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3474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74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80">
    <w:name w:val="fontstyle8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52:00Z</dcterms:created>
  <dc:creator>Рита</dc:creator>
  <dc:description/>
  <cp:keywords/>
  <dc:language>en-US</dc:language>
  <cp:lastModifiedBy>Admin</cp:lastModifiedBy>
  <dcterms:modified xsi:type="dcterms:W3CDTF">2025-09-22T09:52:00Z</dcterms:modified>
  <cp:revision>2</cp:revision>
  <dc:subject/>
  <dc:title/>
</cp:coreProperties>
</file>